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276"/>
        <w:gridCol w:w="1134"/>
        <w:gridCol w:w="992"/>
        <w:gridCol w:w="992"/>
        <w:gridCol w:w="3686"/>
        <w:gridCol w:w="1842"/>
      </w:tblGrid>
      <w:tr>
        <w:trPr>
          <w:trHeight w:val="1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всего 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о годам (тыс.ру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Тимашевского город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лощадь обработанных клумб:                                     2024 - 6564,0 кв.м;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- 6564,0 кв.м;                                                              2026 - 6564,0 кв.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саженных цветов: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2700 шт.;                                                                    2025 - 42700 шт.;                                                                            2026 - 42700 шт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приобретенных саженцев деревьев и кустарников:                           2024 - 49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оды, потребленной по поливу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ленных насаждений на Центральной площади, в сквере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2025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   2026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                        2024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2026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территории кладбища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– 6,7654 г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по установлению санитарно защитной зо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– 4 объекта.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ведение санитарного порядка и улучшение внешнего вида территор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шевского городского поселения Тимашевского района и прочие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6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держание фонтанов:                                             2024 - 1 объект;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1 объект;                                                                 2026 - 1 объек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данного газа:                                         2024 - 55,987 куб.м;                                                      2025 - 55,987 куб.м;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- 55,987 куб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ых материал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450 кг;                                                   2025 - 2450 к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450 кг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ных ливневых канализаций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8,017 км;                                                      2025 - 8,017 км;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8,017 к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ловленных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езнадзорных животны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100 шт.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100 шт.;                                                      2026 - 10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илизированных труп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0 шт.;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0 шт.;                                                      2026 - 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 (до 20 км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4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4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возимых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 шт.;                                                      2025 - 20 шт.;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2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ой автовышк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0 м/час;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200 м/час;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00 м/час.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ъектов по технологическому присоединению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– 1 объек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иобретенного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4 – 1 усл. ед.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ение полномочий по решению вопросов местного значения по участию в организации деятельности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ю (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по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личество контейнеров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3 шт.;                                                         2025 - 3 шт.;                                                                  2026 - 3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100 % мероприятий по обеспечению деятельности учре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ЖКХ СТ и С ТГП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И.В. Власова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43:00Z</dcterms:created>
  <dc:creator>user</dc:creator>
  <dc:description/>
  <cp:keywords/>
  <dc:language>en-US</dc:language>
  <cp:lastModifiedBy>Ирина Власова</cp:lastModifiedBy>
  <cp:lastPrinted>2023-09-25T09:35:00Z</cp:lastPrinted>
  <dcterms:modified xsi:type="dcterms:W3CDTF">2024-05-29T15:26:00Z</dcterms:modified>
  <cp:revision>9</cp:revision>
  <dc:subject/>
  <dc:title/>
</cp:coreProperties>
</file>